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江苏省社科应用研究精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工程财经发展专项课题申报指南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财政支持江苏更高水平推进区域协调发展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支持江苏产业智能化转型的金融与财税政策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促进江苏先进制造业发展的金融与财税政策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新冠疫情下支持江苏企业发展的财税政策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行政事业单位资产报告应用与信息质量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政府会计准则制度实施中的相关问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7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政府会计准则制度实施案例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8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事业单位成本核算研究与典型案例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人工智能、区块链等新技术对会计的影响与会计职能转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新时代背景下企业管控与会计相关问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数字经济时代数据资产会计核算与信息披露问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高质量发展要求下江苏企业财务管理创新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民营企业财务管理特色及其管控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新证券法下促进江苏企业上市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5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新时代企业集团管控体系构建及应用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6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企业业财融合的现状与先进企业典型案例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7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管理会计建设研究与典型案例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8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行政事业单位资产管理绩效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9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基层行政单位内部控制建设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中小学校、高校、基层医疗卫生机构、医院内部控制建设案例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企业智能风险管理与内部控制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国有企业改革中的会计监管问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国家治理框架下善治导向的会计监督体系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减税降费政策效果评估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5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新时代背景下的审计创新和发展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6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企业环境与社会责任审计相关问题研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7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国家审计、内部审计、社会审计协调机制研究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2:40:25Z</dcterms:created>
  <dc:creator>computer</dc:creator>
  <dc:description/>
  <dc:language>en-US</dc:language>
  <cp:lastModifiedBy>杨畅</cp:lastModifiedBy>
  <dcterms:modified xsi:type="dcterms:W3CDTF">2020-06-04T02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